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Я бы даже сказал, что хорошему коту и в феврале март, поэтому, извольте осмотреть этих чудесных зверьков. Вашему вниманию предлагаются ещё 10 кошаков. Они прекрасны, не так ли? 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15621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1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. Кот Бато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Котик этот проживает обычно в булочных изделиях. Отличается особой травматичностью, то есть его кусают вместе с булками. Котят обычно хранит в пирогах с котятами. Их ешь – а они пищат! 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12954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2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2. Кот Рез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/>
        <w:t>Кот, опасный в своём праведном гневе. Чуть что – так хватает первый под руку попавшийся нож и режет им того, кто первый на глаза попадётся. Это даже не лечится. С этим мирятся. Но кота этого боятся и в местах его обитания прячут в специальных местах длинные, острые и стальные предметы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14605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3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60520</wp:posOffset>
            </wp:positionH>
            <wp:positionV relativeFrom="paragraph">
              <wp:posOffset>111760</wp:posOffset>
            </wp:positionV>
            <wp:extent cx="1605280" cy="1280160"/>
            <wp:effectExtent l="0" t="0" r="0" b="0"/>
            <wp:wrapTight wrapText="bothSides">
              <wp:wrapPolygon edited="0">
                <wp:start x="-297" y="0"/>
                <wp:lineTo x="-11233" y="36994"/>
                <wp:lineTo x="32308" y="36541"/>
                <wp:lineTo x="21600" y="0"/>
                <wp:lineTo x="-29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3. Кот Растащ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2"/>
        <w:rPr/>
      </w:pPr>
      <w:r>
        <w:rPr/>
        <w:t>Весьма приятный кот. Приходит к нам в хорошие времена и дико мурлыча начинает чесать за ушком. А если вздумается почесать за ушком самого кошачка, то вы услышите мощное урчание. Размножается почёсыванием за ушком, по-другому – никак.( см илл.)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13843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5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4. Кот Горб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Небольшая колония этих странных животных была обнаружена в Соборе Парижской Богоматери. Они сидели в колоколе и пели что-то вроде</w:t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  <w:r>
        <w:rPr>
          <w:rFonts w:cs="Comic Sans MS" w:ascii="Comic Sans MS" w:hAnsi="Comic Sans MS"/>
          <w:b/>
          <w:sz w:val="24"/>
        </w:rPr>
        <w:t>«</w:t>
      </w:r>
      <w:r>
        <w:rPr>
          <w:rFonts w:cs="Comic Sans MS" w:ascii="Comic Sans MS" w:hAnsi="Comic Sans MS"/>
          <w:b/>
          <w:sz w:val="24"/>
          <w:lang w:val="en-US"/>
        </w:rPr>
        <w:t>Cathedral</w:t>
      </w:r>
      <w:r>
        <w:rPr>
          <w:rFonts w:cs="Comic Sans MS" w:ascii="Comic Sans MS" w:hAnsi="Comic Sans MS"/>
          <w:b/>
          <w:sz w:val="24"/>
        </w:rPr>
        <w:t xml:space="preserve">» на чистом французском языке. Котики имели довольно страшный вид – по горбу на спине и странные страшные фэйсики. При попытке налаживания контакта коты разбежались.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7160</wp:posOffset>
            </wp:positionH>
            <wp:positionV relativeFrom="paragraph">
              <wp:posOffset>188595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6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. Кот Игр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Этот кот живёт обычно под Атлонами, Дюронами, Пнями и Селеронами последних моделей. Глаза его красны от постоянного </w:t>
      </w:r>
    </w:p>
    <w:p>
      <w:pPr>
        <w:pStyle w:val="TextBody"/>
        <w:rPr/>
      </w:pPr>
      <w:r>
        <w:rPr/>
        <w:t xml:space="preserve">бдения над разнообразными компьютерными играми. Тиранит мышку. Размножается только между тем, как прошёл игрушку и новым походом к лотку с дисками. Убить не пытайтесь – сэйвится.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7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6. Кот Дрист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20440</wp:posOffset>
            </wp:positionH>
            <wp:positionV relativeFrom="paragraph">
              <wp:posOffset>1138555</wp:posOffset>
            </wp:positionV>
            <wp:extent cx="2211705" cy="2360295"/>
            <wp:effectExtent l="0" t="0" r="0" b="0"/>
            <wp:wrapTight wrapText="bothSides">
              <wp:wrapPolygon edited="0">
                <wp:start x="-93" y="0"/>
                <wp:lineTo x="-93" y="21509"/>
                <wp:lineTo x="21595" y="21509"/>
                <wp:lineTo x="21595" y="0"/>
                <wp:lineTo x="-9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Обряд взывания к этому коту представляет собой интересный процесс поедания сельди, молока, арбузов, постного маслица. Потом урчание в животе говорит о том, что кот приближается. Наблюдать его можно, сидя на белом друге, и посмотрев на потолок туалета. Как можно заметить, он улыбается.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9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7. Кот Стеб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Самый весёлый кот. Прикалывается надо всеми постоянно и непременно. Застебёт кого угодно. Причём самого кота застебать невозможно – отстёбывается. Обитает в больших компаниях, периодически в кого-нибудь вселяясь ужасно и стебаясь после. (см илл.) 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8. Кот Долбун</w:t>
      </w:r>
      <w:r>
        <w:rPr>
          <w:rFonts w:cs="Comic Sans MS" w:ascii="Comic Sans MS" w:hAnsi="Comic Sans MS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6670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10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lang w:val="en-U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Депрессивен. Не женат. Плотояден. Репрессирован. Обижен. Поэтому бьётся головой о стену. Если посреди ночи раздаётся стук- то это , наверное он. Охотится тем, что долбит в стену, а потом в квартиру приходят разгневанные соседи и убивают хозяев, обвинив их в том, что они долбят в стену. После ухода соседей, приходит Долбун и поедает тела невинно убиенных под кетчупом.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3175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11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34840</wp:posOffset>
            </wp:positionH>
            <wp:positionV relativeFrom="paragraph">
              <wp:posOffset>91440</wp:posOffset>
            </wp:positionV>
            <wp:extent cx="1239520" cy="1554480"/>
            <wp:effectExtent l="0" t="0" r="0" b="0"/>
            <wp:wrapTight wrapText="bothSides">
              <wp:wrapPolygon edited="0">
                <wp:start x="-296" y="0"/>
                <wp:lineTo x="-296" y="21348"/>
                <wp:lineTo x="21600" y="21348"/>
                <wp:lineTo x="21600" y="0"/>
                <wp:lineTo x="-29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9. Кот Ковр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Этот кот живёт в симбиозе с коврами. Потому ковры объели с него всю шёрстку. Но кот не теряется и пробавляется останками тех, кого ковры съели. Обычно его можно увидеть на ковре в виде рисунка. Это он так притворяется. Не поворачивайтесь спиной – прыгнет! (см илл.)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</wp:posOffset>
            </wp:positionH>
            <wp:positionV relativeFrom="paragraph">
              <wp:posOffset>5715</wp:posOffset>
            </wp:positionV>
            <wp:extent cx="478155" cy="340360"/>
            <wp:effectExtent l="0" t="0" r="0" b="0"/>
            <wp:wrapTight wrapText="bothSides">
              <wp:wrapPolygon edited="0">
                <wp:start x="-432" y="0"/>
                <wp:lineTo x="-432" y="20988"/>
                <wp:lineTo x="21600" y="20988"/>
                <wp:lineTo x="21600" y="0"/>
                <wp:lineTo x="-432" y="0"/>
              </wp:wrapPolygon>
            </wp:wrapTight>
            <wp:docPr id="13" name="Уша-китт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Уша-киттен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10. Кот Крикун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Животное интересное. А интересен котик тем, что беспорядочно и безраздельно кричит вообще по любому поводу. Люди в ареале обитания оного глохнут и слышать перестают. Кот состоит из лёгких, мордочки и огромных голосовых связок. Так то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Ну что, по мышке и спать!!!</w:t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04:00Z</dcterms:created>
  <dc:creator>Арастович</dc:creator>
  <dc:description/>
  <dc:language>en-US</dc:language>
  <cp:lastModifiedBy>Арастович</cp:lastModifiedBy>
  <dcterms:modified xsi:type="dcterms:W3CDTF">2003-02-27T17:05:00Z</dcterms:modified>
  <cp:revision>10</cp:revision>
  <dc:subject/>
  <dc:title>1</dc:title>
</cp:coreProperties>
</file>